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igger Game Testing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047"/>
        <w:gridCol w:w="3048"/>
        <w:gridCol w:w="3048"/>
        <w:gridCol w:w="304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Number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carried out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rpose of test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ual resul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up arrow key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at the digger moved upward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ger should move upward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ger did move upwards – test successful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down arrow key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at the digger moved downward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ger should move downward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ger did move downwards – test successful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left arrow key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at the digger moved left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ger should move left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ger did move left – test successful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right arrow key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at the digger moved right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ger should move right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ger did move right – test successful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digger into dynamit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at the explosion sound works</w:t>
            </w:r>
          </w:p>
          <w:p>
            <w:pPr>
              <w:pStyle w:val="Normal"/>
              <w:rPr/>
            </w:pPr>
            <w:r>
              <w:rPr/>
              <w:t>To test that the dynamite disappears</w:t>
            </w:r>
          </w:p>
          <w:p>
            <w:pPr>
              <w:pStyle w:val="Normal"/>
              <w:rPr/>
            </w:pPr>
            <w:r>
              <w:rPr/>
              <w:t>To test that 1 is added to the scor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sion sound should be heard</w:t>
            </w:r>
          </w:p>
          <w:p>
            <w:pPr>
              <w:pStyle w:val="Normal"/>
              <w:rPr/>
            </w:pPr>
            <w:r>
              <w:rPr/>
              <w:t>That stick of dynamite should disappear</w:t>
            </w:r>
          </w:p>
          <w:p>
            <w:pPr>
              <w:pStyle w:val="Normal"/>
              <w:rPr/>
            </w:pPr>
            <w:r>
              <w:rPr/>
              <w:t>1 should be added to the scor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went off – test successful</w:t>
            </w:r>
          </w:p>
          <w:p>
            <w:pPr>
              <w:pStyle w:val="Normal"/>
              <w:rPr/>
            </w:pPr>
            <w:r>
              <w:rPr/>
              <w:t>Dynamite disappeared – test successful</w:t>
            </w:r>
          </w:p>
          <w:p>
            <w:pPr>
              <w:pStyle w:val="Normal"/>
              <w:rPr/>
            </w:pPr>
            <w:r>
              <w:rPr/>
              <w:t>1 added to the score – test successfu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digger into the wal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at the digger bounces back off the wal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ger should bounce back in opposite direction and carry on moving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ger bounced back – test successfu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hing for 30 second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at the game end automatically after 30 second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should be displayed showing that time is up and offering the player another game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displayed after 30 seconds – test successfu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the digger around missing the wall and the dynamit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at the game end automatically after 30 seconds</w:t>
            </w:r>
          </w:p>
          <w:p>
            <w:pPr>
              <w:pStyle w:val="Normal"/>
              <w:rPr/>
            </w:pPr>
            <w:r>
              <w:rPr/>
              <w:t>To test that no sounds go off and the score does not change if the player does not hit any dynamit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gger should move around.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ger juts moved around – test successfu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the &lt;ESC&gt; key during the gam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at it ends the gam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ame should end straight away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ame does end straight away – test successfu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other keys during the gam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at pressing other keys does not affect the gam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ame should not be affected if the user presses any keys other than the arrow keys or the &lt;ESC&gt; key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ame is unaffected by pressing other keys – test successfu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0:36:00Z</dcterms:created>
  <dc:creator>bob</dc:creator>
  <dc:description/>
  <dc:language>en-US</dc:language>
  <cp:lastModifiedBy>Yew Hah</cp:lastModifiedBy>
  <dcterms:modified xsi:type="dcterms:W3CDTF">2015-03-10T00:36:00Z</dcterms:modified>
  <cp:revision>2</cp:revision>
  <dc:subject/>
  <dc:title>M2_A_Digger Game Testing</dc:title>
</cp:coreProperties>
</file>